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1.2025г. № 5-13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нозного пла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и муниципального имуще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 «Карачевское городское поселение» на 2026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обращение администрации Карачевского района от 10.11.2025г. № 6901 об утверждении прогнозного плана приватизации муниципального имущества МО «Карачевское городское поселение» на 2026г., на основании порядка планирования и принятия решения об условиях приватизации муниципального имущества, находящегося в собственности МО «Карачевское городское поселение»</w:t>
      </w:r>
      <w:r>
        <w:rPr>
          <w:sz w:val="28"/>
          <w:szCs w:val="28"/>
        </w:rPr>
        <w:t xml:space="preserve"> от 28.09.2017 г. №3-381, </w:t>
      </w:r>
      <w:r>
        <w:rPr>
          <w:color w:val="000000"/>
          <w:sz w:val="28"/>
          <w:szCs w:val="28"/>
        </w:rPr>
        <w:t>Карачевский городской Совет народных депутатов 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1"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лан </w:t>
      </w:r>
      <w:r>
        <w:rPr>
          <w:color w:val="000000"/>
          <w:sz w:val="28"/>
          <w:szCs w:val="28"/>
        </w:rPr>
        <w:t>приватизации муниципального имущества МО «Карачевское городское поселение» на 2026г. согласно приложению.</w:t>
      </w:r>
    </w:p>
    <w:p>
      <w:pPr>
        <w:pStyle w:val="Normal"/>
        <w:ind w:right="1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Данное решение вступает в силу в установленном законом порядк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color w:val="000000"/>
          <w:spacing w:val="8"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sectPr>
          <w:type w:val="nextPage"/>
          <w:pgSz w:w="11906" w:h="16838"/>
          <w:pgMar w:left="144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арачевского городского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от 25.11.2025г. № 5-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Карачевского городского поселения на 2026 год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15"/>
        <w:gridCol w:w="2249"/>
        <w:gridCol w:w="3663"/>
        <w:gridCol w:w="3260"/>
        <w:gridCol w:w="1701"/>
        <w:gridCol w:w="21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характеристик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>
          <w:trHeight w:val="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0:0360327:587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.Карачев, ул.Дзержинского, д.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 кв.м., 1 этаж, материал кирпич, 1972 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 аукционе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03:00Z</dcterms:created>
  <dc:creator>1</dc:creator>
  <dc:description/>
  <cp:keywords/>
  <dc:language>en-US</dc:language>
  <cp:lastModifiedBy>GORSOVET-1</cp:lastModifiedBy>
  <cp:lastPrinted>2025-11-22T13:20:00Z</cp:lastPrinted>
  <dcterms:modified xsi:type="dcterms:W3CDTF">2025-11-26T12:03:00Z</dcterms:modified>
  <cp:revision>2</cp:revision>
  <dc:subject/>
  <dc:title>Российская Федерация</dc:title>
</cp:coreProperties>
</file>